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各项</w:t>
      </w:r>
      <w:r>
        <w:rPr>
          <w:rFonts w:ascii="宋体;SimSun" w:hAnsi="宋体;SimSun" w:cs="宋体;SimSun"/>
          <w:sz w:val="44"/>
          <w:szCs w:val="44"/>
        </w:rPr>
        <w:t>活动经费支出流程图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240</wp:posOffset>
                </wp:positionH>
                <wp:positionV relativeFrom="paragraph">
                  <wp:posOffset>885190</wp:posOffset>
                </wp:positionV>
                <wp:extent cx="2160270" cy="6477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填  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《经费支出审批单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2pt;margin-top:69.7pt;width:170.0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填  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《经费支出审批单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32815</wp:posOffset>
                </wp:positionH>
                <wp:positionV relativeFrom="margin">
                  <wp:posOffset>3479800</wp:posOffset>
                </wp:positionV>
                <wp:extent cx="2160270" cy="647700"/>
                <wp:effectExtent l="9525" t="9525" r="10795" b="1016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各级领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同意签字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45pt;margin-top:274pt;width:170.05pt;height:50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各级领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同意签字审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3637915</wp:posOffset>
                </wp:positionV>
                <wp:extent cx="2169795" cy="40005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交由财务处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7pt;margin-top:286.45pt;width:170.8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交由财务处备案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5830</wp:posOffset>
                </wp:positionH>
                <wp:positionV relativeFrom="paragraph">
                  <wp:posOffset>6069330</wp:posOffset>
                </wp:positionV>
                <wp:extent cx="2305685" cy="904875"/>
                <wp:effectExtent l="10160" t="10795" r="113665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8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资金指标下达后进行支付（如需购买奖品、纪念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由采购办统一购买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9pt;margin-top:477.9pt;width:181.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资金指标下达后进行支付（如需购买奖品、纪念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由采购办统一购买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0920</wp:posOffset>
                </wp:positionH>
                <wp:positionV relativeFrom="paragraph">
                  <wp:posOffset>4705985</wp:posOffset>
                </wp:positionV>
                <wp:extent cx="2160270" cy="647700"/>
                <wp:effectExtent l="9525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财务处向上级财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部门申请资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6pt;margin-top:370.55pt;width:170.0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财务处向上级财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部门申请资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7065</wp:posOffset>
                </wp:positionH>
                <wp:positionV relativeFrom="paragraph">
                  <wp:posOffset>1691005</wp:posOffset>
                </wp:positionV>
                <wp:extent cx="187960" cy="571500"/>
                <wp:effectExtent l="35560" t="19050" r="36195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150.95pt;margin-top:133.15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7065</wp:posOffset>
                </wp:positionH>
                <wp:positionV relativeFrom="paragraph">
                  <wp:posOffset>3039745</wp:posOffset>
                </wp:positionV>
                <wp:extent cx="187960" cy="571500"/>
                <wp:effectExtent l="35560" t="19050" r="36195" b="35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0.95pt;margin-top:239.35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7065</wp:posOffset>
                </wp:positionH>
                <wp:positionV relativeFrom="paragraph">
                  <wp:posOffset>4134485</wp:posOffset>
                </wp:positionV>
                <wp:extent cx="187960" cy="571500"/>
                <wp:effectExtent l="35560" t="19050" r="36195" b="355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0.95pt;margin-top:325.55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7065</wp:posOffset>
                </wp:positionH>
                <wp:positionV relativeFrom="paragraph">
                  <wp:posOffset>5415915</wp:posOffset>
                </wp:positionV>
                <wp:extent cx="187960" cy="571500"/>
                <wp:effectExtent l="35560" t="19050" r="36195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571680"/>
                        </a:xfrm>
                        <a:prstGeom prst="downArrow">
                          <a:avLst>
                            <a:gd name="adj1" fmla="val 50000"/>
                            <a:gd name="adj2" fmla="val 76054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0.95pt;margin-top:426.45pt;width:14.75pt;height:44.95pt;mso-wrap-style:none;v-text-anchor:middle" type="_x0000_t67">
                <v:fill o:detectmouseclick="t" type="solid" color2="white"/>
                <v:stroke color="#f2f2f2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0940</wp:posOffset>
                </wp:positionH>
                <wp:positionV relativeFrom="paragraph">
                  <wp:posOffset>992505</wp:posOffset>
                </wp:positionV>
                <wp:extent cx="1804035" cy="838200"/>
                <wp:effectExtent l="515620" t="5080" r="5080" b="516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838080"/>
                        </a:xfrm>
                        <a:prstGeom prst="wedgeRectCallout">
                          <a:avLst>
                            <a:gd name="adj1" fmla="val -78370"/>
                            <a:gd name="adj2" fmla="val 111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部门负责人签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主管领导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院长签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92.2pt;margin-top:78.15pt;width:142pt;height:6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部门负责人签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主管领导审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院长签批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0940</wp:posOffset>
                </wp:positionH>
                <wp:positionV relativeFrom="paragraph">
                  <wp:posOffset>2262505</wp:posOffset>
                </wp:positionV>
                <wp:extent cx="1857375" cy="887730"/>
                <wp:effectExtent l="518795" t="5080" r="4445" b="524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887760"/>
                        </a:xfrm>
                        <a:prstGeom prst="wedgeRectCallout">
                          <a:avLst>
                            <a:gd name="adj1" fmla="val -77759"/>
                            <a:gd name="adj2" fmla="val 108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及时向上级财政部门申请资金保证学院正常运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2pt;margin-top:178.15pt;width:146.2pt;height:6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及时向上级财政部门申请资金保证学院正常运转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4275</wp:posOffset>
                </wp:positionH>
                <wp:positionV relativeFrom="paragraph">
                  <wp:posOffset>3554730</wp:posOffset>
                </wp:positionV>
                <wp:extent cx="1857375" cy="1346835"/>
                <wp:effectExtent l="510540" t="5715" r="582930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346760"/>
                        </a:xfrm>
                        <a:prstGeom prst="wedgeRectCallout">
                          <a:avLst>
                            <a:gd name="adj1" fmla="val -76425"/>
                            <a:gd name="adj2" fmla="val 50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、有年初预算，按照年初预算执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、未有年初预算，待申请资金指标下达后执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25pt;margin-top:279.9pt;width:146.2pt;height:10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1、有年初预算，按照年初预算执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2、未有年初预算，待申请资金指标下达后执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7615</wp:posOffset>
                </wp:positionH>
                <wp:positionV relativeFrom="paragraph">
                  <wp:posOffset>5593080</wp:posOffset>
                </wp:positionV>
                <wp:extent cx="1870710" cy="800100"/>
                <wp:effectExtent l="570230" t="5080" r="5715" b="609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560" cy="800280"/>
                        </a:xfrm>
                        <a:prstGeom prst="wedgeRectCallout">
                          <a:avLst>
                            <a:gd name="adj1" fmla="val -78888"/>
                            <a:gd name="adj2" fmla="val 55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活动结束后，经办人持真实有效的票据到财务处核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45pt;margin-top:440.4pt;width:147.2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活动结束后，经办人持真实有效的票据到财务处核销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各项</w:t>
      </w:r>
      <w:r>
        <w:rPr>
          <w:rFonts w:ascii="宋体;SimSun" w:hAnsi="宋体;SimSun" w:cs="宋体;SimSun"/>
          <w:sz w:val="32"/>
          <w:szCs w:val="32"/>
        </w:rPr>
        <w:t>活动经费支出</w:t>
      </w:r>
      <w:r>
        <w:rPr>
          <w:rFonts w:ascii="宋体;SimSun" w:hAnsi="宋体;SimSun" w:cs="宋体;SimSun"/>
          <w:sz w:val="32"/>
          <w:szCs w:val="32"/>
        </w:rPr>
        <w:t>如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校内外活动、教职工活动、学生活动、比赛、科研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1:38:00Z</dcterms:created>
  <dc:creator>Administrator</dc:creator>
  <dc:description/>
  <cp:keywords/>
  <dc:language>en-US</dc:language>
  <cp:lastModifiedBy>lenovo</cp:lastModifiedBy>
  <dcterms:modified xsi:type="dcterms:W3CDTF">2018-04-08T05:59:00Z</dcterms:modified>
  <cp:revision>8</cp:revision>
  <dc:subject/>
  <dc:title/>
</cp:coreProperties>
</file>